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12470</wp:posOffset>
            </wp:positionH>
            <wp:positionV relativeFrom="paragraph">
              <wp:posOffset>374650</wp:posOffset>
            </wp:positionV>
            <wp:extent cx="644525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0" r="-7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6633"/>
          <w:sz w:val="28"/>
          <w:szCs w:val="28"/>
        </w:rPr>
        <w:tab/>
        <w:tab/>
        <w:tab/>
        <w:t>MENÚS DE GARABA</w:t>
      </w:r>
      <w:r>
        <w:rPr/>
        <w:t>TO</w:t>
        <w:tab/>
        <w:tab/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9"/>
        <w:gridCol w:w="2430"/>
        <w:gridCol w:w="2430"/>
        <w:gridCol w:w="2415"/>
        <w:gridCol w:w="2430"/>
        <w:gridCol w:w="2431"/>
      </w:tblGrid>
      <w:tr>
        <w:trPr/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ÍA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2"/>
                <w:szCs w:val="22"/>
              </w:rPr>
              <w:t>1ª SEMANA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2"/>
                <w:szCs w:val="22"/>
              </w:rPr>
              <w:t>2ª SEMA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2"/>
                <w:szCs w:val="22"/>
              </w:rPr>
              <w:t>3ª SEMANA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2"/>
                <w:szCs w:val="22"/>
              </w:rPr>
              <w:t>4ª SEMANA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22"/>
                <w:szCs w:val="22"/>
              </w:rPr>
              <w:t>5ª SEMANA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szCs w:val="22"/>
              </w:rPr>
              <w:t>LUNES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paguetis Carbonar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alada-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Pollo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 Blanc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sada frit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n 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carrones Boloñes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nsalada-Pan 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terner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 Blanc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sada frit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n 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carrones Carbonar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alada-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Pollo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Comic Sans MS" w:hAnsi="Comic Sans MS" w:cs="Comic Sans MS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2"/>
                <w:szCs w:val="22"/>
              </w:rPr>
              <w:t>MARTES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cher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entejas 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alada-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taje de Habichuela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taje de Garbanzo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entejas 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litos de Merluz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  Fruta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Comic Sans MS" w:hAnsi="Comic Sans MS" w:cs="Comic Sans MS"/>
                <w:b/>
                <w:b/>
                <w:bCs/>
                <w:color w:val="3DEB3D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3DEB3D"/>
                <w:sz w:val="22"/>
                <w:szCs w:val="22"/>
              </w:rPr>
              <w:t>MIÉRCOLES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roz en Paell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alada-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terner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roz a la Cuban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lchicha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   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Poll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roz Tres Delicia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alada-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terner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roz Blanc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mburgues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Pollo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roz Tres Delicia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alada-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ternera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Comic Sans MS" w:hAnsi="Comic Sans MS" w:cs="Comic Sans MS"/>
                <w:b/>
                <w:b/>
                <w:bCs/>
                <w:color w:val="FF6633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FF6633"/>
                <w:sz w:val="22"/>
                <w:szCs w:val="22"/>
              </w:rPr>
              <w:t xml:space="preserve">JUEVES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zpachuel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litos de Merluz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Frut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ma de Calabací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lo empanad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Frut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bóndigas con tomate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ré de patata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Pollo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tofad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Fruta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letes de cinta de Lomo en salsa con puré de patata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Fruta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Pollo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Comic Sans MS" w:hAnsi="Comic Sans MS" w:cs="Comic Sans MS"/>
                <w:b/>
                <w:b/>
                <w:bCs/>
                <w:color w:val="CCCC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CCCC00"/>
                <w:sz w:val="22"/>
                <w:szCs w:val="22"/>
              </w:rPr>
              <w:t>VIERNES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rema de verduras 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oqueta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ogur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aladilla Rusa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lo al ajill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Yogur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terner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uchero 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ogur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ma de Calabacín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lo empanado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 Yogur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s-cus</w:t>
            </w:r>
          </w:p>
          <w:p>
            <w:pPr>
              <w:pStyle w:val="Contenidodelatabla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n-Yogur</w:t>
            </w:r>
          </w:p>
          <w:p>
            <w:pPr>
              <w:pStyle w:val="Contenidodelatabla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Vegetal de ternera</w:t>
            </w:r>
          </w:p>
        </w:tc>
      </w:tr>
    </w:tbl>
    <w:p>
      <w:pPr>
        <w:pStyle w:val="Contenidodelatabla"/>
        <w:spacing w:before="0" w:after="283"/>
        <w:rPr/>
      </w:pPr>
      <w:r>
        <w:rPr>
          <w:rFonts w:cs="Comic Sans MS" w:ascii="Comic Sans MS" w:hAnsi="Comic Sans MS"/>
          <w:shd w:fill="auto" w:val="clear"/>
        </w:rPr>
        <w:t>Todos</w:t>
      </w:r>
      <w:r>
        <w:rPr>
          <w:rFonts w:cs="Comic Sans MS" w:ascii="Comic Sans MS" w:hAnsi="Comic Sans MS"/>
        </w:rPr>
        <w:t xml:space="preserve"> nuestros alimentos se realizan con aceite de oliva y poca sal.</w:t>
        <w:br/>
        <w:t>Comunicar al personal del centro si existen alergias o intolerancias a algún alimento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53:59Z</dcterms:created>
  <dc:creator/>
  <dc:description/>
  <dc:language>en-US</dc:language>
  <cp:lastModifiedBy/>
  <dcterms:modified xsi:type="dcterms:W3CDTF">2010-01-23T18:44:27Z</dcterms:modified>
  <cp:revision>1</cp:revision>
  <dc:subject/>
  <dc:title/>
</cp:coreProperties>
</file>